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63270</wp:posOffset>
                  </wp:positionH>
                  <wp:positionV relativeFrom="paragraph">
                    <wp:posOffset>97155</wp:posOffset>
                  </wp:positionV>
                  <wp:extent cx="677545" cy="802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7 августа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механического обо</w:t>
              <w:softHyphen/>
              <w:t>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 На ощупь проверить нагрев корпусов. 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тяжку болтов крышек, клиньев тяговых пово</w:t>
              <w:softHyphen/>
              <w:t>дков, их стопорен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пассати</w:t>
              <w:softHyphen/>
              <w:t xml:space="preserve">жи, набор щупов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выде</w:t>
              <w:softHyphen/>
              <w:t>ления буксы по нагреву произвести осмотр со вскрытием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буксовые поводки, проверить целостность сайлент-блоков, отсутствие трещин, сос</w:t>
              <w:softHyphen/>
              <w:t>тояние клиньев в пазах.</w:t>
            </w:r>
          </w:p>
          <w:p>
            <w:pPr>
              <w:pStyle w:val="Normal"/>
              <w:ind w:left="337" w:hanging="376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отсутствие утечек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танген</w:t>
              <w:softHyphen/>
              <w:t>циркуль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зоры между горизонталь</w:t>
              <w:softHyphen/>
              <w:t>ными гранями клиньев и дни</w:t>
              <w:softHyphen/>
              <w:t>щами пазов 0,5÷7,0 м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</w:t>
              <w:softHyphen/>
              <w:t>тояние рессор</w:t>
              <w:softHyphen/>
              <w:t>ного подвеши</w:t>
              <w:softHyphen/>
              <w:t>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пружины, проверить отсутствие трещин и сколов.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фрикционные гасите</w:t>
              <w:softHyphen/>
              <w:t>ли,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77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лоскогу</w:t>
              <w:softHyphen/>
              <w:t>бцы, шплинто</w:t>
              <w:softHyphen/>
              <w:t>дё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лабшие гайки фрикци</w:t>
              <w:softHyphen/>
              <w:t>онных гасителей подтягивать моментом    (5÷6) кг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трещин и следов ударов. Особое внимание уделять сварным швам и кронш</w:t>
              <w:softHyphen/>
              <w:t>тейнам буксовых поводков.</w:t>
            </w:r>
          </w:p>
          <w:p>
            <w:pPr>
              <w:pStyle w:val="Normal"/>
              <w:ind w:left="9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затяжку и шплинтовку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</w:t>
              <w:softHyphen/>
              <w:t>тояние тормоз</w:t>
              <w:softHyphen/>
              <w:t>ной рычаж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тормозные колодки. Изношенные (толщина менее 15 мм), с дефектами заменить.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тяги, шарниры, ры</w:t>
              <w:softHyphen/>
              <w:t>чаги. Проверить состояние и на</w:t>
              <w:softHyphen/>
              <w:t>личие шплинтовки, отсутствие повреждений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выход штоков тор</w:t>
              <w:softHyphen/>
              <w:t>мозных цилиндров (55÷100) мм, при необходимости отрегулиро</w:t>
              <w:softHyphen/>
              <w:t>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лесар</w:t>
              <w:softHyphen/>
              <w:t>ный, мон</w:t>
              <w:softHyphen/>
              <w:t>тировка, пассати</w:t>
              <w:softHyphen/>
              <w:t>жи, шплинтодёр, лампа пе</w:t>
              <w:softHyphen/>
              <w:t>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ва</w:t>
              <w:softHyphen/>
              <w:t>ликов ТРП диаметральный зазор в шарнире (1,5÷4,0) мм.</w:t>
            </w:r>
          </w:p>
          <w:p>
            <w:pPr>
              <w:pStyle w:val="Normal"/>
              <w:ind w:firstLine="25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каждой разборке шар</w:t>
              <w:softHyphen/>
              <w:t>ниров старую смазку удалять, закладывать свежий солидо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</w:t>
              <w:softHyphen/>
              <w:t>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Осмотреть бандажи, проверить отсутствие трещин, ползунов, вмятин, раздавленностей, сколов, раковин. 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ослабле</w:t>
              <w:softHyphen/>
              <w:t>ний и сдвигов бандажей и бандажных колец.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 открытых частей оси прове</w:t>
              <w:softHyphen/>
              <w:t>рить отсутствие трещин, плен, потертост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лампа перенос</w:t>
              <w:softHyphen/>
              <w:t>ная, ком</w:t>
              <w:softHyphen/>
              <w:t>плект шаблонов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мотр колёс</w:t>
              <w:softHyphen/>
              <w:t>ных пар выпо</w:t>
              <w:softHyphen/>
              <w:t>лнять согласно требованиям Инструкции по формированию и содержанию ко</w:t>
              <w:softHyphen/>
              <w:t>лёсных пар ЦТ-329.</w:t>
            </w:r>
          </w:p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истечении 15 суток с мо</w:t>
              <w:softHyphen/>
              <w:t>мента последне</w:t>
              <w:softHyphen/>
              <w:t>го замера вы</w:t>
              <w:softHyphen/>
              <w:t>полняются за</w:t>
              <w:softHyphen/>
              <w:t>меры бандаж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мо</w:t>
              <w:softHyphen/>
              <w:t>торно-осевые подшипни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ручную проверить нагрев корпус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тяжку и фиксацию шапочных болт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уровень смазки и от</w:t>
              <w:softHyphen/>
              <w:t xml:space="preserve">сутствие утечек. 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пустить конденсат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дозаправку смазкой осевой «Л» или «З» температу</w:t>
              <w:softHyphen/>
              <w:t>рой (50÷80)º 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установка заправоч</w:t>
              <w:softHyphen/>
              <w:t>ная, мо</w:t>
              <w:softHyphen/>
              <w:t>лоток смотровой, стремян</w:t>
              <w:softHyphen/>
              <w:t>ка, ём</w:t>
              <w:softHyphen/>
              <w:t>кость для сбора шлама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по</w:t>
              <w:softHyphen/>
              <w:t>вышенного на</w:t>
              <w:softHyphen/>
              <w:t>грева произвес</w:t>
              <w:softHyphen/>
              <w:t>ти ревизию сма</w:t>
              <w:softHyphen/>
              <w:t>зочного насоса (на ЭД-118Б) и подбивки.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нятом польстере осмо</w:t>
              <w:softHyphen/>
              <w:t>треть шейку оси, проверить зазоры (0,5÷2,0 мм; разность для одной оси не более 1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узлы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внешний осмотр, проверить состояние кронштейнов на тележках, носиков на остовах двигателей, пружинные пакеты, накладок обойм.</w:t>
            </w:r>
          </w:p>
          <w:p>
            <w:pPr>
              <w:pStyle w:val="Normal"/>
              <w:ind w:left="57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личие и надёжность фиксации поддерживающих валиков и гаек стягивающих бол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ампа переносная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тя</w:t>
              <w:softHyphen/>
              <w:t>говые редукто</w:t>
              <w:softHyphen/>
              <w:t>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репление кожухов, отсутствие утечек смазки, вмятин. При выявлении дефектов полови</w:t>
              <w:softHyphen/>
              <w:t>ну кожуха отремонтировать со снятие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достаточность смазки по проблеску металла зубьев. При наличии проблеска добавить ре</w:t>
              <w:softHyphen/>
              <w:t>дукторную смазку до уровня ниж</w:t>
              <w:softHyphen/>
              <w:t>ней кромки заправочного ок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спецключ, устройст</w:t>
              <w:softHyphen/>
              <w:t>во запра</w:t>
              <w:softHyphen/>
              <w:t>вочное, лампа пе</w:t>
              <w:softHyphen/>
              <w:t>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раз</w:t>
              <w:softHyphen/>
              <w:t>жижения редук</w:t>
              <w:softHyphen/>
              <w:t>торной смазки осевым маслом (у КМБ с ЭД-118Б) блок вы</w:t>
              <w:softHyphen/>
              <w:t>катить для ре</w:t>
              <w:softHyphen/>
              <w:t>визии уплотне</w:t>
              <w:softHyphen/>
              <w:t>ний МО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на</w:t>
              <w:softHyphen/>
              <w:t>личия смазки производить не ранее 45 мин после последне</w:t>
              <w:softHyphen/>
              <w:t>го передвиже</w:t>
              <w:softHyphen/>
              <w:t>ния тепловоз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ав</w:t>
              <w:softHyphen/>
              <w:t>то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осуществлять согласно требованиям Инструкции по ре</w:t>
              <w:softHyphen/>
              <w:t>монту и содержанию автосцепных устройств ЦВ-ВНИИЖТ-494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омик-калибр, шаблон 873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жду сцеп</w:t>
              <w:softHyphen/>
              <w:t>ленными сек</w:t>
              <w:softHyphen/>
              <w:t>циями проверку саморасцепа осуществлять ломиком-кали</w:t>
              <w:softHyphen/>
              <w:t>бром, у свобод</w:t>
              <w:softHyphen/>
              <w:t>ных автосцепок – шаблоном 87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путеочис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кронштейнов, угольников, нижнего бруса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сота нижней кромки над уровнем головок рельсов (110÷175) мм.</w:t>
            </w:r>
          </w:p>
          <w:p>
            <w:pPr>
              <w:pStyle w:val="Normal"/>
              <w:ind w:left="-19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b/>
                <w:sz w:val="36"/>
                <w:szCs w:val="36"/>
              </w:rPr>
              <w:t>Все работы с тормозной рычажной передачей и по замене тормозных колодок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тегорически 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b/>
                <w:sz w:val="36"/>
                <w:szCs w:val="36"/>
              </w:rPr>
              <w:t>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612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  <w:p>
            <w:pPr>
              <w:pStyle w:val="Normal"/>
              <w:ind w:left="-108" w:right="283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86360</wp:posOffset>
            </wp:positionV>
            <wp:extent cx="1041400" cy="314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11800</wp:posOffset>
            </wp:positionH>
            <wp:positionV relativeFrom="paragraph">
              <wp:posOffset>100965</wp:posOffset>
            </wp:positionV>
            <wp:extent cx="133350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15875</wp:posOffset>
            </wp:positionV>
            <wp:extent cx="533400" cy="3625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40:00Z</dcterms:created>
  <dc:creator>Шитов</dc:creator>
  <dc:description/>
  <cp:keywords/>
  <dc:language>en-US</dc:language>
  <cp:lastModifiedBy>Шитов</cp:lastModifiedBy>
  <cp:lastPrinted>2009-05-29T16:39:00Z</cp:lastPrinted>
  <dcterms:modified xsi:type="dcterms:W3CDTF">2010-09-09T06:32:00Z</dcterms:modified>
  <cp:revision>5</cp:revision>
  <dc:subject/>
  <dc:title>DOC</dc:title>
</cp:coreProperties>
</file>